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w przetargu  z publikacją ogłoszenia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rowadzonym zgodnie z Regulaminem PEC- Gliwice Sp. z o.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left="2977" w:hanging="0"/>
        <w:rPr/>
      </w:pPr>
      <w:r>
        <w:rPr>
          <w:b/>
          <w:bCs/>
          <w:i/>
          <w:iCs/>
          <w:sz w:val="24"/>
        </w:rPr>
        <w:t>ul. Królewskiej Tamy135; 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e-mail………………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i/>
          <w:sz w:val="22"/>
        </w:rPr>
        <w:t xml:space="preserve"> 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sz w:val="22"/>
          <w:u w:val="single"/>
        </w:rPr>
        <w:t>w zakresie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69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umer i 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(zł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słownie (zł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6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overflowPunct w:val="false"/>
              <w:autoSpaceDE w:val="false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akres  1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</w:rPr>
            </w:pPr>
            <w:r>
              <w:rPr>
                <w:b/>
              </w:rPr>
              <w:t>Zadania od 1.1 do 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00" w:leader="none"/>
              </w:tabs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b/>
                <w:i/>
              </w:rPr>
              <w:t>Zakres  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</w:rPr>
            </w:pPr>
            <w:r>
              <w:rPr>
                <w:b/>
              </w:rPr>
              <w:t>Zadania od 2.1 do 2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00" w:leader="none"/>
              </w:tabs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b/>
                <w:i/>
              </w:rPr>
              <w:t>Zakres  3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1600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</w:rPr>
              <w:t>Zadania od 3.1 do 3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i/>
          <w:i/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wg warunków zamówienia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ważam się za związanego niniejszą ofertą do dnia  ……………………………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Wadium zostało wniesione w dniu ……………….. w formie 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2"/>
          <w:szCs w:val="22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2"/>
          <w:szCs w:val="22"/>
        </w:rPr>
      </w:pPr>
      <w:r>
        <w:rPr>
          <w:sz w:val="22"/>
          <w:szCs w:val="22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2"/>
          <w:szCs w:val="22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e zalegamy z uiszczeniem podatków, opłat lub składek na ubezpieczenie społeczne lub zdrowotne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ZAWARTOŚĆ  </w:t>
      </w:r>
      <w:r>
        <w:rPr>
          <w:sz w:val="24"/>
        </w:rPr>
        <w:t xml:space="preserve">OFERT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20/2019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14:00Z</dcterms:created>
  <dc:creator>Klaudia Grajpel</dc:creator>
  <dc:description/>
  <cp:keywords/>
  <dc:language>en-US</dc:language>
  <cp:lastModifiedBy>R.Uramowska</cp:lastModifiedBy>
  <cp:lastPrinted>2017-05-29T14:09:00Z</cp:lastPrinted>
  <dcterms:modified xsi:type="dcterms:W3CDTF">2019-03-27T10:17:00Z</dcterms:modified>
  <cp:revision>35</cp:revision>
  <dc:subject/>
  <dc:title>DZ/2/70/06</dc:title>
</cp:coreProperties>
</file>