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1"/>
        <w:rPr>
          <w:sz w:val="36"/>
        </w:rPr>
      </w:pPr>
      <w:r>
        <w:rPr>
          <w:sz w:val="36"/>
        </w:rPr>
        <w:t>Formularz cenowy</w:t>
      </w:r>
    </w:p>
    <w:p>
      <w:pPr>
        <w:pStyle w:val="Heading3"/>
        <w:rPr>
          <w:b/>
          <w:b/>
        </w:rPr>
      </w:pPr>
      <w:r>
        <w:rPr>
          <w:b/>
        </w:rPr>
        <w:t xml:space="preserve">       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52"/>
        <w:gridCol w:w="567"/>
        <w:gridCol w:w="850"/>
        <w:gridCol w:w="1418"/>
        <w:gridCol w:w="1134"/>
        <w:gridCol w:w="1134"/>
        <w:gridCol w:w="283"/>
        <w:gridCol w:w="1843"/>
      </w:tblGrid>
      <w:tr>
        <w:trPr>
          <w:trHeight w:val="9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kreślenie materiał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ci szacunkow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 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ojemność opakowan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 litra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ena        jednostkowa za li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ne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l. 4x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131" w:hRule="atLeast"/>
        </w:trPr>
        <w:tc>
          <w:tcPr>
            <w:tcW w:w="103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Emalie chlorokauczukowe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malia  szara  RAL 70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-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lia  szara  RAL 70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-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lia  szara  RAL 70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-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lia  szara  RAL 70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-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lia  szara  RAL 70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-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malia  szara  RAL 70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-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malia  szara  RAL 70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-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malia  szara  RAL 70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-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lia    zielo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-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lia    zielo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-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malia  żółta   RAL 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-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lia  żółta   RAL 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-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lia niebieska RAL 5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-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lia niebieska RAL 5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-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103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malia ftalowa ogólnego stosowania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r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-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r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-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r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-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r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-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ał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-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ał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-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ał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-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ał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-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ra RAL  70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-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ra RAL  70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-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ra RAL  70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-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ra RAL  70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-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ra RAL  70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-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ra RAL  70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-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ra RAL  70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-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ra RAL  70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-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bieska  RAL 5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-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bieska  RAL 5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-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bieska  RAL 5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-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bieska  RAL 5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-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Żółta RAL  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-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Żółta RAL  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-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Żółta RAL  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-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Żółta RAL  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-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erwona  RAL 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-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erwona  RAL 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-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erwona RAL 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-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erwona RAL 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-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elo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-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elo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-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elo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-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elo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-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7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SUMA 1 ( kol. 7)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kreślenie materiał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ci szacunkow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ojemność opakowan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 litra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ena        jednostkowa za szt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ne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l. 4x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5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Farba  w aerozolu  połys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iał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Farba  w aerozolu  ma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iał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Farba  w aerozolu  połys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erwo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Farba  w aerozolu  ma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erwo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Farba  w aerozolu  połys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ar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Farba  w aerozolu  ma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ar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Farba w aerozolu połys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ebies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Farba w aerozolu ma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ebies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Farba w aerozolu połys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żół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Farba w aerozolu ma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żół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103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Farby Emulsyjne</w:t>
            </w:r>
          </w:p>
        </w:tc>
      </w:tr>
      <w:tr>
        <w:trPr>
          <w:trHeight w:val="1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80" w:hanging="0"/>
              <w:jc w:val="center"/>
              <w:rPr/>
            </w:pPr>
            <w:r>
              <w:rPr/>
              <w:t>6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ba emulsyjna biała wewnętrz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hanging="0"/>
              <w:jc w:val="center"/>
              <w:rPr/>
            </w:pPr>
            <w:r>
              <w:rPr/>
              <w:t>6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arba emulsyjna biała wewnętrz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hanging="0"/>
              <w:jc w:val="center"/>
              <w:rPr/>
            </w:pPr>
            <w:r>
              <w:rPr/>
              <w:t>7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ba emulsyjna biała zewnętrz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80" w:hanging="0"/>
              <w:jc w:val="center"/>
              <w:rPr/>
            </w:pPr>
            <w:r>
              <w:rPr/>
              <w:t>7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ba emulsyjna biała zewnętrz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03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FARBY ANTYKOROZYJNE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ekor  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ekor  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k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nik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rebrzanka temp .400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 xml:space="preserve"> 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a  6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inia  6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03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FARBY RÓŻNE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kier asfaltow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kier asfaltow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olbet - 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olbet - 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oplast B-mo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tondur Liner RAL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tondur Liner RAL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mal HS  biał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mal HS  żół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mal HS  czar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mal HS  czerwo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mal HS  zielo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03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ROZPUSZCZALNIKI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nzyna ekstrakcyj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uszczalnik uniwersal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uszczalnik uniwersal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uszczalnik   nitr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atura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uszczalnik do emalii chlorokauczukow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uszczalnik lakow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7" w:hRule="atLeast"/>
          <w:cantSplit w:val="true"/>
        </w:trPr>
        <w:tc>
          <w:tcPr>
            <w:tcW w:w="7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SUMA 2 ( kol. 7)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7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SUMA  1 + 2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714865</wp:posOffset>
              </wp:positionH>
              <wp:positionV relativeFrom="paragraph">
                <wp:posOffset>635</wp:posOffset>
              </wp:positionV>
              <wp:extent cx="17018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65pt;mso-wrap-distance-left:0pt;mso-wrap-distance-right:0pt;mso-wrap-distance-top:0pt;mso-wrap-distance-bottom:0pt;margin-top:0.05pt;mso-position-vertical-relative:text;margin-left:76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ZEDSIĘBIORSTWO ENERGETYKI CIEPLNEJ Gliwice Sp. z o. o.</w:t>
      <w:tab/>
      <w:t xml:space="preserve">               ZAŁĄCZNIK nr 2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/>
      <w:outlineLvl w:val="3"/>
    </w:pPr>
    <w:rPr>
      <w:sz w:val="28"/>
      <w:vertAlign w:val="super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/>
      <w:outlineLvl w:val="5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/>
      <w:ind w:left="0" w:right="-614" w:hanging="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FreeSans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0:52:00Z</dcterms:created>
  <dc:creator>M.Krawczyk</dc:creator>
  <dc:description/>
  <cp:keywords/>
  <dc:language>en-US</dc:language>
  <cp:lastModifiedBy>R.Uramowska</cp:lastModifiedBy>
  <cp:lastPrinted>2019-11-06T11:53:00Z</cp:lastPrinted>
  <dcterms:modified xsi:type="dcterms:W3CDTF">2019-11-07T13:17:00Z</dcterms:modified>
  <cp:revision>4</cp:revision>
  <dc:subject/>
  <dc:title>Załącznik do specyfikacji </dc:title>
</cp:coreProperties>
</file>