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200, 2xDN65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87,7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20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20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3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145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145° dla rur preizolowanych pojedynczych DN40 -  dług. ramion 0,9x0,9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,7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dług. ramion 1,4x0,7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20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ślepka dla rur preizolowanych DN20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lepka dla rur preizolowanych DN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200/200/65 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65/65/40 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równoległy wzmocniony wznośny DN65/65/40 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  <w:t xml:space="preserve">Zabudowane urządzenia winny posiadać certyfikat bezpieczeństwa lub deklarację zgodności z normami. 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2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. Jagiellońskiej 17 i 19A oraz ul. Szarej 2 (dz. nr</w:t>
    </w:r>
    <w:bookmarkStart w:id="3" w:name="_Hlk514069168"/>
    <w:r>
      <w:rPr>
        <w:rFonts w:eastAsia="Calibri" w:cs="Arial" w:ascii="Calibri" w:hAnsi="Calibri"/>
        <w:sz w:val="18"/>
        <w:szCs w:val="18"/>
      </w:rPr>
      <w:t>. 309, 329/1, 329/2, 330, 334, 426, 459, 1123, 1131, 1555/2 Obręb: Stare Miasto i Centrum</w:t>
    </w:r>
    <w:bookmarkEnd w:id="3"/>
    <w:r>
      <w:rPr>
        <w:rFonts w:eastAsia="Calibri" w:cs="Arial" w:ascii="Calibri" w:hAnsi="Calibri"/>
        <w:sz w:val="18"/>
        <w:szCs w:val="18"/>
      </w:rPr>
      <w:t>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Paddy</cp:lastModifiedBy>
  <cp:lastPrinted>2015-05-30T15:52:00Z</cp:lastPrinted>
  <dcterms:modified xsi:type="dcterms:W3CDTF">2018-06-22T23:08:00Z</dcterms:modified>
  <cp:revision>30</cp:revision>
  <dc:subject>Kochanowskiego</dc:subject>
  <dc:title>OPIS TECHNICZNY</dc:title>
</cp:coreProperties>
</file>