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63,4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,7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,4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,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0,8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67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równoległy wzmocniony wznośny DN40 -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  <w:t xml:space="preserve">Zabudowane urządzenia winny posiadać certyfikat bezpieczeństwa lub deklarację zgodności z normami. 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. Dolnej Wsi 2A (dz. nr 1449/3, 1460/2 Obręb: Nowe Miasto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8-05-15T21:29:00Z</dcterms:modified>
  <cp:revision>28</cp:revision>
  <dc:subject>Kochanowskiego</dc:subject>
  <dc:title>OPIS TECHNICZNY</dc:title>
</cp:coreProperties>
</file>