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21/2017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wzorcowa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 zamów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Udzielam .....................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dium zostało wniesione w formie …………………… w dniu ………………. 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121/2017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7-11-23T07:20:00Z</dcterms:modified>
  <cp:revision>11</cp:revision>
  <dc:subject/>
  <dc:title>DZ/2/70/06</dc:title>
</cp:coreProperties>
</file>