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 do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0 do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3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Zadania od 17 do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4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Zadania od 24 do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5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</w:rPr>
              <w:t>Zadania od 32 do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dium zostało wniesione w dniu …………………………….w formie 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67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29T14:09:00Z</cp:lastPrinted>
  <dcterms:modified xsi:type="dcterms:W3CDTF">2017-05-29T12:13:00Z</dcterms:modified>
  <cp:revision>29</cp:revision>
  <dc:subject/>
  <dc:title>DZ/2/70/06</dc:title>
</cp:coreProperties>
</file>